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очное заседание Общественного совета при Росста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pt;width:467.7pt;height:1.4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января 2016 года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роекте ведомственного пл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службы государственной статистики по реализации Концепции открытости федеральных органов исполнительной власти на 2016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для рассмотр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домственный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службы государственной статистики по реализации Концепции открытости федеральных органов исполнительной власти на 2016 год (проек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0:00Z</dcterms:created>
  <dc:creator>Колючкина Татьяна Антоновна</dc:creator>
  <dc:description/>
  <dc:language>en-US</dc:language>
  <cp:lastModifiedBy>Коновалова Элеонора Владимировна</cp:lastModifiedBy>
  <cp:lastPrinted>2015-11-03T17:42:00Z</cp:lastPrinted>
  <dcterms:modified xsi:type="dcterms:W3CDTF">2016-01-28T15:20:00Z</dcterms:modified>
  <cp:revision>2</cp:revision>
  <dc:subject/>
  <dc:title/>
</cp:coreProperties>
</file>